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60"/>
        <w:gridCol w:w="1710"/>
        <w:gridCol w:w="189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4089</w:t>
            </w:r>
          </w:p>
        </w:tc>
      </w:tr>
    </w:tbl>
    <w:p>
      <w:pPr>
        <w:pStyle w:val="Normal"/>
        <w:ind w:left="720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4"/>
        </w:rPr>
      </w:pPr>
      <w:r>
        <w:rPr/>
        <w:object w:dxaOrig="854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41.85pt" filled="f" o:ole="">
            <v:imagedata r:id="rId3" o:title=""/>
          </v:shape>
          <o:OLEObject Type="Embed" ProgID="" ShapeID="ole_rId2" DrawAspect="Content" ObjectID="_169427528" r:id="rId2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18"/>
        </w:rPr>
        <w:t>MOTI KHAVADI, JAMNAGAR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NTRACTOR’S  NAME :__________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4"/>
        </w:rPr>
        <w:t>SUB-CONTRACTOR’S NAME :_______________________________________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</w:rPr>
        <w:t>(For contractors’ material only)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INTER SITE MATERIAL TRANSFER GATE PASS</w:t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b/>
          <w:sz w:val="24"/>
        </w:rPr>
        <w:t>Returnable / Non Returnab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From: ____________  site                                                         Sr. No.:  ________</w:t>
      </w:r>
    </w:p>
    <w:p>
      <w:pPr>
        <w:pStyle w:val="Normal"/>
        <w:jc w:val="both"/>
        <w:rPr/>
      </w:pPr>
      <w:r>
        <w:rPr/>
        <w:t xml:space="preserve">To    : ____________   Site                                                       Date    : ________         </w:t>
      </w:r>
    </w:p>
    <w:p>
      <w:pPr>
        <w:pStyle w:val="Normal"/>
        <w:jc w:val="both"/>
        <w:rPr/>
      </w:pPr>
      <w:r>
        <w:rPr/>
        <w:t xml:space="preserve">a) Name of person carrying: _________________  </w:t>
      </w:r>
    </w:p>
    <w:p>
      <w:pPr>
        <w:pStyle w:val="Normal"/>
        <w:jc w:val="both"/>
        <w:rPr/>
      </w:pPr>
      <w:r>
        <w:rPr/>
        <w:t xml:space="preserve">b) Veh No.                          : _________________                          </w:t>
      </w:r>
    </w:p>
    <w:p>
      <w:pPr>
        <w:pStyle w:val="Normal"/>
        <w:rPr/>
      </w:pPr>
      <w:r>
        <w:rPr/>
        <w:t>c) Expected date of return  : _________________ ( in case of returnable  )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10"/>
        <w:gridCol w:w="1384"/>
        <w:gridCol w:w="1676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. No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MATERIAL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OM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NTITY 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REASON FOR MATERIAL GOING OUT: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                      ___________        _____________     _____________        ________              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</w:t>
      </w:r>
      <w:r>
        <w:rPr>
          <w:b/>
          <w:sz w:val="16"/>
        </w:rPr>
        <w:t>ISSUED BY</w:t>
        <w:tab/>
        <w:t>AUTHORISED BY</w:t>
        <w:tab/>
        <w:t xml:space="preserve">   AUTHORISED BY         SECURITY</w:t>
        <w:tab/>
        <w:t xml:space="preserve">           CARRIER’S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</w:t>
      </w:r>
      <w:r>
        <w:rPr>
          <w:b/>
          <w:sz w:val="16"/>
        </w:rPr>
        <w:t xml:space="preserve">CONTRACTOR        CONTRACTOR             RIL   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_NAME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16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Sr. No. Of Material Gate Register :--------------------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u w:val="single"/>
        </w:rPr>
        <w:t>IN CASE OF RETURNABLE MATERIAL</w:t>
      </w:r>
      <w:r>
        <w:rPr/>
        <w:t>( at the time of returning)</w:t>
      </w:r>
    </w:p>
    <w:p>
      <w:pPr>
        <w:pStyle w:val="Normal"/>
        <w:jc w:val="both"/>
        <w:rPr/>
      </w:pPr>
      <w:r>
        <w:rPr/>
        <w:t xml:space="preserve">a) Date of return </w:t>
        <w:tab/>
        <w:t xml:space="preserve">                :___________________</w:t>
      </w:r>
    </w:p>
    <w:p>
      <w:pPr>
        <w:pStyle w:val="Normal"/>
        <w:jc w:val="both"/>
        <w:rPr/>
      </w:pPr>
      <w:r>
        <w:rPr/>
        <w:t>b) Name of person carrying :___________________</w:t>
      </w:r>
    </w:p>
    <w:p>
      <w:pPr>
        <w:pStyle w:val="Normal"/>
        <w:jc w:val="both"/>
        <w:rPr/>
      </w:pPr>
      <w:r>
        <w:rPr/>
        <w:t xml:space="preserve">c) Veh. No. </w:t>
        <w:tab/>
        <w:tab/>
        <w:t xml:space="preserve">  :___________________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10"/>
        <w:gridCol w:w="1270"/>
        <w:gridCol w:w="13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. No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MATERIAL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OM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NTITY 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IGN                   ___________       _____________      _____________              __________   ________ </w:t>
      </w:r>
      <w:r>
        <w:rPr>
          <w:b/>
          <w:sz w:val="16"/>
        </w:rPr>
        <w:t>NAME                               ISSUED BY</w:t>
        <w:tab/>
        <w:t xml:space="preserve">   AUTHORISED BY     AUTHORISED BY</w:t>
        <w:tab/>
        <w:t xml:space="preserve">     SECURITY      CARRIER’S </w:t>
      </w:r>
    </w:p>
    <w:p>
      <w:pPr>
        <w:pStyle w:val="Normal"/>
        <w:rPr>
          <w:b/>
          <w:b/>
          <w:sz w:val="28"/>
        </w:rPr>
      </w:pPr>
      <w:r>
        <w:rPr>
          <w:b/>
          <w:sz w:val="16"/>
        </w:rPr>
        <w:t xml:space="preserve">                                       </w:t>
      </w:r>
      <w:r>
        <w:rPr>
          <w:b/>
          <w:sz w:val="16"/>
        </w:rPr>
        <w:t xml:space="preserve">CONTRACTOR          CONTRACTOR            RIL  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NOTE : *ALL  SIGNATORIES MUST WRITE THEIR NAMES  IN CAPITALS 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</w:t>
      </w:r>
      <w:r>
        <w:rPr>
          <w:b/>
          <w:sz w:val="18"/>
        </w:rPr>
        <w:t xml:space="preserve">*THIS GATE PASS IS ONLY TO TRANSFER CONTRACTOR’S MATERIAL WITHIN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</w:t>
      </w:r>
      <w:r>
        <w:rPr>
          <w:b/>
          <w:sz w:val="18"/>
        </w:rPr>
        <w:t>RPL PREMISES FROM ONE SITE TO ANOTHER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1:25:00Z</dcterms:created>
  <dc:creator>Charles Daniels</dc:creator>
  <dc:description/>
  <dc:language>en-US</dc:language>
  <cp:lastModifiedBy>Charles Daniels</cp:lastModifiedBy>
  <cp:lastPrinted>2002-10-02T10:27:00Z</cp:lastPrinted>
  <dcterms:modified xsi:type="dcterms:W3CDTF">2002-10-02T04:57:00Z</dcterms:modified>
  <cp:revision>10</cp:revision>
  <dc:subject/>
  <dc:title>RJN/SEC/</dc:title>
</cp:coreProperties>
</file>